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1.) Felada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ettős könyvvitelt vezető vállalkozásunk adóköteles tevékenységet végez. A </w:t>
        <w:tab/>
        <w:t xml:space="preserve">készletekről </w:t>
        <w:tab/>
        <w:t xml:space="preserve">folyamatos értéknyilvántartást vezet, az anyagokat és a nagykereskedelmi </w:t>
        <w:tab/>
        <w:t xml:space="preserve">árukat </w:t>
        <w:tab/>
        <w:t xml:space="preserve">beszerzési áron, a kiskereskedelmi árukészlet a 25 % Áfát tartalmazó </w:t>
        <w:tab/>
        <w:t xml:space="preserve">fogyasztói áron tartja </w:t>
        <w:tab/>
        <w:t>nyilván.</w:t>
        <w:tab/>
        <w:tab/>
        <w:tab/>
        <w:tab/>
        <w:tab/>
        <w:tab/>
        <w:tab/>
        <w:tab/>
        <w:tab/>
        <w:tab/>
        <w:tab/>
        <w:t xml:space="preserve">A készletcsökkenéseket az anyagoknál súlyozott átlagáron, a nagykereskedelmi </w:t>
        <w:tab/>
        <w:t xml:space="preserve">áruknál FIFO </w:t>
        <w:tab/>
        <w:t xml:space="preserve"> módszerrel számolja. Költségeit csak költségnemenként könyveli:</w:t>
        <w:tab/>
        <w:tab/>
        <w:tab/>
        <w:tab/>
        <w:t>Kiemelt számláink egyenlegei 2005. április 30-án: ( Ft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</w:t>
        <w:tab/>
        <w:t>Anyagok 1400 kg</w:t>
        <w:tab/>
        <w:tab/>
        <w:t xml:space="preserve">  258800</w:t>
        <w:tab/>
        <w:tab/>
        <w:tab/>
        <w:tab/>
        <w:tab/>
        <w:tab/>
        <w:t xml:space="preserve">261 </w:t>
        <w:tab/>
        <w:t>Nagyker. Áruk 2250 db</w:t>
        <w:tab/>
        <w:t xml:space="preserve">1035800 </w:t>
        <w:tab/>
        <w:tab/>
        <w:tab/>
        <w:tab/>
        <w:tab/>
        <w:tab/>
        <w:tab/>
        <w:t>264</w:t>
        <w:tab/>
        <w:t>Kisker áruk</w:t>
        <w:tab/>
        <w:tab/>
        <w:tab/>
        <w:t>3500000</w:t>
        <w:tab/>
        <w:tab/>
        <w:tab/>
        <w:tab/>
        <w:tab/>
        <w:tab/>
        <w:t>265</w:t>
        <w:tab/>
        <w:t>Kisker áru árrése</w:t>
        <w:tab/>
        <w:tab/>
        <w:t>1120000</w:t>
        <w:tab/>
        <w:tab/>
        <w:tab/>
        <w:tab/>
        <w:tab/>
        <w:tab/>
        <w:t>311</w:t>
        <w:tab/>
        <w:t>Belföldi követelések</w:t>
        <w:tab/>
        <w:tab/>
        <w:t>2650000</w:t>
        <w:tab/>
        <w:tab/>
        <w:tab/>
        <w:tab/>
        <w:tab/>
        <w:tab/>
        <w:t>36114</w:t>
        <w:tab/>
        <w:t>Folyósított előlegek</w:t>
        <w:tab/>
        <w:tab/>
        <w:t xml:space="preserve">    60000</w:t>
        <w:tab/>
        <w:tab/>
        <w:tab/>
        <w:tab/>
        <w:tab/>
        <w:tab/>
        <w:t>36122</w:t>
        <w:tab/>
        <w:t>Saját kártérítések</w:t>
        <w:tab/>
        <w:tab/>
        <w:t xml:space="preserve">    74000</w:t>
        <w:tab/>
        <w:tab/>
        <w:tab/>
        <w:tab/>
        <w:tab/>
        <w:tab/>
        <w:t>381</w:t>
        <w:tab/>
        <w:t>Pénztár</w:t>
        <w:tab/>
        <w:tab/>
        <w:tab/>
        <w:t xml:space="preserve">  310000</w:t>
        <w:tab/>
        <w:tab/>
        <w:tab/>
        <w:tab/>
        <w:tab/>
        <w:tab/>
        <w:tab/>
        <w:t>384</w:t>
        <w:tab/>
        <w:t>Elszámolási betétszámla      11200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 megadott egyenlegek figyelembevételével kontírozza az alábbi gazdasági </w:t>
        <w:tab/>
        <w:t>eseményeket!</w:t>
        <w:tab/>
        <w:tab/>
        <w:tab/>
        <w:tab/>
        <w:tab/>
        <w:tab/>
        <w:tab/>
        <w:tab/>
        <w:tab/>
        <w:tab/>
        <w:tab/>
        <w:tab/>
        <w:tab/>
        <w:t>1.) Az egyik dolgozó kártérítés miatt befizetett a pénztárba 25000 Ft-ot.</w:t>
        <w:tab/>
        <w:tab/>
        <w:tab/>
        <w:tab/>
        <w:t xml:space="preserve">2.) Megérkezett a korábban megrendelt 1600 kg anyag, számlázott értéke 132000 Ft + </w:t>
        <w:tab/>
        <w:t xml:space="preserve">25 </w:t>
        <w:tab/>
        <w:t>%Áfa.</w:t>
        <w:tab/>
        <w:tab/>
        <w:tab/>
        <w:tab/>
        <w:tab/>
        <w:tab/>
        <w:tab/>
        <w:tab/>
        <w:tab/>
        <w:tab/>
        <w:tab/>
        <w:tab/>
        <w:t xml:space="preserve">3.) A vállalkozás egyik vevőjétől 1150000 Ft-os követelése fejében váltót fogadott el. </w:t>
        <w:tab/>
        <w:tab/>
        <w:t>Az elfogadott váltó névértéke 1242000 Ft, futamideje 4 hónap.</w:t>
        <w:tab/>
        <w:tab/>
        <w:tab/>
        <w:tab/>
        <w:tab/>
        <w:t xml:space="preserve">4.) A vállalkozás készpénzért kiskereskedelmi árut értékesített,  fogyasztói ára </w:t>
        <w:tab/>
        <w:t xml:space="preserve">2200000 Ft. </w:t>
        <w:tab/>
        <w:t>Könyvelje a készletcsökkenést és a készletcsökkenésre jutó árrést is.</w:t>
        <w:tab/>
        <w:tab/>
        <w:tab/>
        <w:tab/>
        <w:t xml:space="preserve">5.) 2000 db nagykereskedelmi árut vásárolt a vállalkozás beszerzési értéke 944000 </w:t>
        <w:tab/>
        <w:t xml:space="preserve">Ft+25 </w:t>
        <w:tab/>
        <w:t>% Áfa.</w:t>
        <w:tab/>
        <w:tab/>
        <w:tab/>
        <w:tab/>
        <w:tab/>
        <w:tab/>
        <w:tab/>
        <w:tab/>
        <w:tab/>
        <w:tab/>
        <w:tab/>
        <w:tab/>
        <w:t xml:space="preserve">6.) A vállalkozás forgatási céllal 1860000 Ft-ért vállalati kötvényeket vásárolt. A </w:t>
        <w:tab/>
        <w:t>vásárolt kötvények kamattartalma 74000 Ft, a bankértesítés megérkezett.</w:t>
        <w:tab/>
        <w:tab/>
        <w:tab/>
        <w:t xml:space="preserve">7.) Minőségi kifogás miatt kapott árengedmény a 2. pontban beszerzett anyag </w:t>
        <w:tab/>
        <w:t xml:space="preserve">nettóértékéből </w:t>
        <w:tab/>
        <w:t>6800 Ft.</w:t>
        <w:tab/>
        <w:tab/>
        <w:tab/>
        <w:tab/>
        <w:tab/>
        <w:tab/>
        <w:tab/>
        <w:tab/>
        <w:tab/>
        <w:tab/>
        <w:tab/>
        <w:t xml:space="preserve">8.) A vállalkozás 1300 db nagykereskedelmi árut apportba adott. Az apport szerződés </w:t>
        <w:tab/>
        <w:t>szerinti értéke 715000 Ft. A 25 % áfát áthárította. A cégbejegyzés megtörtént.</w:t>
        <w:tab/>
        <w:tab/>
        <w:tab/>
        <w:t xml:space="preserve">9.) Kiskereskedelmi árut vásárolt a vállalkozás: fogyasztói ára 2800000 Ft, az árrés 34 </w:t>
        <w:tab/>
        <w:t xml:space="preserve">%, </w:t>
        <w:tab/>
        <w:t>Áfa 25 %.</w:t>
        <w:tab/>
        <w:tab/>
        <w:tab/>
        <w:tab/>
        <w:tab/>
        <w:tab/>
        <w:tab/>
        <w:tab/>
        <w:tab/>
        <w:tab/>
        <w:tab/>
        <w:t xml:space="preserve">10.) Értékesítésre került 2100 db nagykereskedelmi áru, eladási ár: 620 Ft/db + 25 % </w:t>
        <w:tab/>
        <w:t>Áfa.</w:t>
        <w:tab/>
        <w:t xml:space="preserve">11.) Bankértesítés érkezett a nagykereskedelmi áruval kapcsolatos követelés </w:t>
        <w:tab/>
        <w:t>jóváírásáról.</w:t>
        <w:tab/>
        <w:tab/>
        <w:tab/>
        <w:tab/>
        <w:tab/>
        <w:tab/>
        <w:tab/>
        <w:tab/>
        <w:tab/>
        <w:tab/>
        <w:tab/>
        <w:tab/>
        <w:tab/>
        <w:t>12.) Hó végi feladások:</w:t>
        <w:tab/>
        <w:tab/>
        <w:tab/>
        <w:tab/>
        <w:tab/>
        <w:tab/>
        <w:tab/>
        <w:tab/>
        <w:tab/>
        <w:tab/>
        <w:t xml:space="preserve"> - anyagfelhasználás</w:t>
        <w:tab/>
        <w:t>1480 kg</w:t>
        <w:tab/>
        <w:tab/>
        <w:tab/>
        <w:tab/>
        <w:tab/>
        <w:tab/>
        <w:tab/>
        <w:tab/>
        <w:t>- bérfeladás adatai:</w:t>
        <w:tab/>
        <w:tab/>
        <w:tab/>
        <w:tab/>
        <w:tab/>
        <w:tab/>
        <w:tab/>
        <w:tab/>
        <w:tab/>
        <w:tab/>
        <w:tab/>
        <w:t>bérköltség</w:t>
        <w:tab/>
        <w:tab/>
        <w:t>1200000 Ft</w:t>
        <w:tab/>
        <w:tab/>
        <w:tab/>
        <w:tab/>
        <w:tab/>
        <w:tab/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) Felada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ettős könyvvitelt vezető vállalkozásunk adóköteles tevékenységet végez. A </w:t>
        <w:tab/>
        <w:t xml:space="preserve">készletekről </w:t>
        <w:tab/>
        <w:t xml:space="preserve">folyamatos értéknyilvántartást vezet, az anyagokat és a nagykereskedelmi </w:t>
        <w:tab/>
        <w:t xml:space="preserve">árukat </w:t>
        <w:tab/>
        <w:t xml:space="preserve">beszerzési áron, a kiskereskedelmi árukészlet a 25 % Áfát tartalmazó </w:t>
        <w:tab/>
        <w:t xml:space="preserve">fogyasztói áron tartja </w:t>
        <w:tab/>
        <w:t>nyilván.</w:t>
        <w:tab/>
        <w:tab/>
        <w:tab/>
        <w:tab/>
        <w:tab/>
        <w:tab/>
        <w:tab/>
        <w:tab/>
        <w:tab/>
        <w:tab/>
        <w:tab/>
        <w:t xml:space="preserve">A készletcsökkenéseket az anyagoknál súlyozott átlagáron, a nagykereskedelmi </w:t>
        <w:tab/>
        <w:t xml:space="preserve">áruknál FIFO  </w:t>
        <w:tab/>
        <w:t>módszerrel számolja. Költségeit csak költségnemenként könyveli:</w:t>
        <w:tab/>
        <w:tab/>
        <w:tab/>
        <w:tab/>
        <w:tab/>
        <w:tab/>
        <w:tab/>
        <w:tab/>
        <w:tab/>
        <w:tab/>
        <w:tab/>
        <w:tab/>
        <w:tab/>
        <w:tab/>
        <w:tab/>
        <w:t>Kiemelt számláink egyenlegei 2004. április 30-án: ( Ft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</w:t>
        <w:tab/>
        <w:t>Anyagok 1400 kg</w:t>
        <w:tab/>
        <w:tab/>
        <w:t xml:space="preserve">  258800</w:t>
        <w:tab/>
        <w:tab/>
        <w:tab/>
        <w:tab/>
        <w:tab/>
        <w:tab/>
        <w:t xml:space="preserve">261 </w:t>
        <w:tab/>
        <w:t>Nagyker. Áruk 2250 db</w:t>
        <w:tab/>
        <w:t xml:space="preserve">1035800 </w:t>
        <w:tab/>
        <w:tab/>
        <w:tab/>
        <w:tab/>
        <w:tab/>
        <w:tab/>
        <w:tab/>
        <w:t>264</w:t>
        <w:tab/>
        <w:t>Kisker áruk</w:t>
        <w:tab/>
        <w:tab/>
        <w:tab/>
        <w:t>3500000</w:t>
        <w:tab/>
        <w:tab/>
        <w:tab/>
        <w:tab/>
        <w:tab/>
        <w:tab/>
        <w:t>265</w:t>
        <w:tab/>
        <w:t>Kisker áru árrése</w:t>
        <w:tab/>
        <w:tab/>
        <w:t>1120000</w:t>
        <w:tab/>
        <w:tab/>
        <w:tab/>
        <w:tab/>
        <w:tab/>
        <w:tab/>
        <w:t>311</w:t>
        <w:tab/>
        <w:t>Belföldi követelések</w:t>
        <w:tab/>
        <w:tab/>
        <w:t>2650000</w:t>
        <w:tab/>
        <w:tab/>
        <w:tab/>
        <w:tab/>
        <w:tab/>
        <w:tab/>
        <w:t>36114</w:t>
        <w:tab/>
        <w:t>Folyósított előlegek</w:t>
        <w:tab/>
        <w:tab/>
        <w:t xml:space="preserve">    60000</w:t>
        <w:tab/>
        <w:tab/>
        <w:tab/>
        <w:tab/>
        <w:tab/>
        <w:tab/>
        <w:t>36122</w:t>
        <w:tab/>
        <w:t>Saját kártérítések</w:t>
        <w:tab/>
        <w:tab/>
        <w:t xml:space="preserve">    74000</w:t>
        <w:tab/>
        <w:tab/>
        <w:tab/>
        <w:tab/>
        <w:tab/>
        <w:tab/>
        <w:t>381</w:t>
        <w:tab/>
        <w:t>Pénztár</w:t>
        <w:tab/>
        <w:tab/>
        <w:tab/>
        <w:t xml:space="preserve">  310000</w:t>
        <w:tab/>
        <w:tab/>
        <w:tab/>
        <w:tab/>
        <w:tab/>
        <w:tab/>
        <w:tab/>
        <w:t>384</w:t>
        <w:tab/>
        <w:t>Elszámolási betétszámla      11200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 megadott egyenlegek figyelembevételével kontírozza az alábbi gazdasági </w:t>
        <w:tab/>
        <w:t>eseményeket!</w:t>
        <w:tab/>
        <w:tab/>
        <w:tab/>
        <w:tab/>
        <w:tab/>
        <w:tab/>
        <w:tab/>
        <w:tab/>
        <w:tab/>
        <w:tab/>
        <w:tab/>
        <w:tab/>
        <w:tab/>
        <w:t>1.) Az egyik dolgozó kártérítés miatt befizetett a pénztárba 25000 Ft-ot.</w:t>
        <w:tab/>
        <w:tab/>
        <w:tab/>
        <w:tab/>
        <w:t xml:space="preserve">2.) Megérkezett a korábban megrendelt 1600 kg anyag, számlázott értéke 132000 Ft + </w:t>
        <w:tab/>
        <w:t xml:space="preserve">25 % </w:t>
        <w:tab/>
        <w:t>Áfa.</w:t>
        <w:tab/>
        <w:tab/>
        <w:tab/>
        <w:tab/>
        <w:tab/>
        <w:tab/>
        <w:tab/>
        <w:tab/>
        <w:tab/>
        <w:tab/>
        <w:tab/>
        <w:tab/>
        <w:t xml:space="preserve">3.) A vállalkozás egyik vevőjétől 1150000 Ft-os követelése fejében váltót fogadott el. </w:t>
        <w:tab/>
        <w:tab/>
        <w:t>Az elfogadott váltó névértéke 1242000 Ft, futamideje 4 hónap.</w:t>
        <w:tab/>
        <w:tab/>
        <w:tab/>
        <w:tab/>
        <w:tab/>
        <w:t xml:space="preserve">4.) A vállalkozás készpénzért kiskereskedelmi árut értékesített,  fogyasztói ára </w:t>
        <w:tab/>
        <w:t xml:space="preserve">2200000 Ft. </w:t>
        <w:tab/>
        <w:t>Könyvelje a készletcsökkenést és a készletcsökkenésre jutó árrést is.</w:t>
        <w:tab/>
        <w:tab/>
        <w:tab/>
        <w:tab/>
        <w:t xml:space="preserve">5.) 2000 db nagykereskedelmi árut vásárolt a vállalkozás beszerzési értéke 944000 </w:t>
        <w:tab/>
        <w:t xml:space="preserve">Ft+25 </w:t>
        <w:tab/>
        <w:t>% Áfa.</w:t>
        <w:tab/>
        <w:tab/>
        <w:tab/>
        <w:tab/>
        <w:tab/>
        <w:tab/>
        <w:tab/>
        <w:tab/>
        <w:tab/>
        <w:tab/>
        <w:tab/>
        <w:tab/>
        <w:t xml:space="preserve">6.) A vállalkozás forgatási céllal 1860000 Ft-ért vállalati kötvényeket vásárolt. </w:t>
        <w:tab/>
        <w:t xml:space="preserve">A </w:t>
        <w:tab/>
        <w:t>vásárolt kötvények kamattartalma 74000 Ft, a bankértesítés megérkezett.</w:t>
        <w:tab/>
        <w:tab/>
        <w:tab/>
        <w:t xml:space="preserve">7.) Minőségi kifogás miatt kapott árengedmény a 2. pontban beszerzett anyag </w:t>
        <w:tab/>
        <w:t xml:space="preserve">nettóértékéből </w:t>
        <w:tab/>
        <w:t>6800 Ft.</w:t>
        <w:tab/>
        <w:tab/>
        <w:tab/>
        <w:tab/>
        <w:tab/>
        <w:tab/>
        <w:tab/>
        <w:tab/>
        <w:tab/>
        <w:tab/>
        <w:tab/>
        <w:t xml:space="preserve">8.) A vállalkozás 1300 db nagykereskedelmi árut apportba adott. Az apport szerződés </w:t>
        <w:tab/>
        <w:tab/>
        <w:t>szerinti értéke 715000 Ft. A 25 % áfát áthárította. A cégbejegyzés megtörtént.</w:t>
        <w:tab/>
        <w:tab/>
        <w:tab/>
        <w:t xml:space="preserve">9.) Kiskereskedelmi árut vásárolt a vállalkozás: fogyasztói ára 2800000 Ft, az árrés 34 </w:t>
        <w:tab/>
        <w:t xml:space="preserve">%, </w:t>
        <w:tab/>
        <w:t>Áfa 25 %.</w:t>
        <w:tab/>
        <w:tab/>
        <w:tab/>
        <w:tab/>
        <w:tab/>
        <w:tab/>
        <w:tab/>
        <w:tab/>
        <w:tab/>
        <w:tab/>
        <w:tab/>
        <w:t xml:space="preserve">10.) Értékesítésre került 2100 db nagykereskedelmi áru, eladási ár: 620 Ft/db + 25 % </w:t>
        <w:tab/>
        <w:t>Áfa.</w:t>
        <w:tab/>
        <w:tab/>
        <w:tab/>
        <w:tab/>
        <w:tab/>
        <w:tab/>
        <w:tab/>
        <w:tab/>
        <w:tab/>
        <w:tab/>
        <w:tab/>
        <w:tab/>
        <w:tab/>
        <w:t xml:space="preserve">11.) Bankértesítés érkezett a nagykereskedelmi áruval kapcsolatos követelés </w:t>
        <w:tab/>
        <w:t>jóváírásáról.</w:t>
        <w:tab/>
        <w:tab/>
        <w:tab/>
        <w:tab/>
        <w:tab/>
        <w:tab/>
        <w:tab/>
        <w:tab/>
        <w:tab/>
        <w:tab/>
        <w:tab/>
        <w:tab/>
        <w:tab/>
        <w:t>12.) Hó végi feladások:</w:t>
        <w:tab/>
        <w:tab/>
        <w:tab/>
        <w:tab/>
        <w:tab/>
        <w:tab/>
        <w:tab/>
        <w:tab/>
        <w:tab/>
        <w:tab/>
        <w:t xml:space="preserve"> - anyagfelhasználás</w:t>
        <w:tab/>
        <w:t>1480 kg</w:t>
        <w:tab/>
        <w:tab/>
        <w:tab/>
        <w:tab/>
        <w:tab/>
        <w:tab/>
        <w:tab/>
        <w:tab/>
        <w:t>- bérfeladás adatai:</w:t>
        <w:tab/>
        <w:tab/>
        <w:tab/>
        <w:tab/>
        <w:tab/>
        <w:tab/>
        <w:tab/>
        <w:tab/>
        <w:tab/>
        <w:tab/>
        <w:tab/>
        <w:t>bérköltség</w:t>
        <w:tab/>
        <w:t>200000 Ft</w:t>
        <w:tab/>
        <w:tab/>
        <w:tab/>
        <w:tab/>
        <w:tab/>
        <w:tab/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firstLine="3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7:00Z</dcterms:created>
  <dc:creator>Felhasználó</dc:creator>
  <dc:description/>
  <dc:language>en-US</dc:language>
  <cp:lastModifiedBy>Nándori Ferenc</cp:lastModifiedBy>
  <cp:lastPrinted>2004-11-10T12:15:00Z</cp:lastPrinted>
  <dcterms:modified xsi:type="dcterms:W3CDTF">2005-09-05T09:40:00Z</dcterms:modified>
  <cp:revision>3</cp:revision>
  <dc:subject/>
  <dc:title>MODULZÁRÓ</dc:title>
</cp:coreProperties>
</file>